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алдайского городского поселения от 26.12.2024 № 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«25» июня 202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Валдайского городского поселения от 26.12.2024 № 237 «О бюджете Валдайского город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92 719 067 рублей 83 копейк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алдайского городского поселения в сумме 208 322 547 рублей 96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Валдайского городского поселения в сумме </w:t>
      </w:r>
      <w:r>
        <w:rPr>
          <w:color w:val="000000"/>
          <w:sz w:val="28"/>
          <w:szCs w:val="28"/>
        </w:rPr>
        <w:t>15 603 480 рублей 13</w:t>
      </w:r>
      <w:r>
        <w:rPr>
          <w:sz w:val="28"/>
          <w:szCs w:val="28"/>
        </w:rPr>
        <w:t xml:space="preserve"> копеек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кст пункта 8 изложить в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Утвердить объем безвозмездных поступлений на 2025 год в сумме  108 549 475  рублей 00 копеек, на 2026 год в сумме 31 301 070 рублей 00 копеек и на 2027 год в сумме 7 190 270 рублей 00 копеек согласно приложению 9 к настоящему реше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екст абзаца 5 пункта 9 изложить в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Валдайского городского поселения  на 2025 год в сумме 56 125 288 рублей 36 копеек, на 2026 год в сумме 34 289 149 рублей 82 копейки и на 2027 год в сумме 11 350 700 рублей 00 копеек. Главным распорядителем средств дорожного фонда Валдайского городского поселения на очередной финансовый год и плановый период является Администрация Валдай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я 1, 2, 6, 7, 8, 9 изложить в прилагаем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25» ию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 258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07:00Z</dcterms:created>
  <dc:creator>roya</dc:creator>
  <dc:description/>
  <cp:keywords/>
  <dc:language>en-US</dc:language>
  <cp:lastModifiedBy>kog</cp:lastModifiedBy>
  <cp:lastPrinted>2025-06-24T16:37:00Z</cp:lastPrinted>
  <dcterms:modified xsi:type="dcterms:W3CDTF">2025-06-24T13:39:00Z</dcterms:modified>
  <cp:revision>4</cp:revision>
  <dc:subject/>
  <dc:title>ПРОЕКТ</dc:title>
</cp:coreProperties>
</file>